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sz w:val="28"/>
          <w:szCs w:val="28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>ИНФОРМАЦИЈ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окал 1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Анексу 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ног центра Нови Сад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213"/>
        <w:gridCol w:w="5961"/>
      </w:tblGrid>
      <w:tr>
        <w:trPr>
          <w:trHeight w:val="5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Назив објекта 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Локали број 12 у Анекс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Пословног центра Нови Сад</w:t>
            </w:r>
          </w:p>
        </w:tc>
      </w:tr>
      <w:tr>
        <w:trPr>
          <w:trHeight w:val="52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Град /Улица / кућни број   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Народног Фронта 12</w:t>
            </w:r>
          </w:p>
        </w:tc>
      </w:tr>
      <w:tr>
        <w:trPr>
          <w:trHeight w:val="4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 непокретност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 предмет издавања у закуп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окал  број 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орисне површине 46,8 м2</w:t>
            </w:r>
          </w:p>
        </w:tc>
      </w:tr>
      <w:tr>
        <w:trPr>
          <w:trHeight w:val="4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ски период издавања (рок закупа)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(једна) год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уз могућност продужењ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Делатност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нцеларијско- административна</w:t>
            </w:r>
          </w:p>
        </w:tc>
      </w:tr>
      <w:tr>
        <w:trPr>
          <w:trHeight w:val="216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шти и пројектно-технички подаци  о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епокретности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 функционалном стању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план простора и фотографије саставни део  Информац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унални прикључци актив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локал има 4 слободне телефонске парице.</w:t>
            </w:r>
          </w:p>
        </w:tc>
      </w:tr>
      <w:tr>
        <w:trPr>
          <w:trHeight w:val="117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ења и услови закупа/коришћења/обављања делатности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едовно/текуће одржавање обавеза и трошак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акупц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хаваријско одржавање обавеза и  трошак Закуподавц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купац је у обавези да плаћа пратеће трошкове дефинисане овом Информацијом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купац је у обавези да се придржава 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нтер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х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а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НИС а.д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: Стандард Управљања системом заштите од пожара и експлозије ( SD-09.02.01 Верзија 03), Уп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ство правила заштите од пожара (UP-09.02.01-002 верзија 03)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купац може да узме у закуп и припадајући инвентар за којис е плаћа посебна накнада за коришћење по договору</w:t>
            </w:r>
          </w:p>
        </w:tc>
      </w:tr>
      <w:tr>
        <w:trPr>
          <w:trHeight w:val="78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ста трошк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 обрачуна</w:t>
            </w:r>
          </w:p>
        </w:tc>
      </w:tr>
      <w:tr>
        <w:trPr>
          <w:trHeight w:val="1559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лектрич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енерги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ствена потрошња према потрошњи очитаној на  контролном бројил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број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3513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ео у заједничкој потрошњи Анекса број 1 ПЦ Нови Сад,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ма потрошњи очитаној на заједничком контролном бројилу број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067589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азмерно површин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Локала 12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6,8</w:t>
            </w:r>
            <w:r>
              <w:rPr>
                <w:rFonts w:cs="Arial" w:ascii="Arial" w:hAnsi="Arial"/>
                <w:sz w:val="20"/>
                <w:szCs w:val="20"/>
              </w:rPr>
              <w:t xml:space="preserve"> м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), у односу на  обрачунску површину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некса 1 Пословног </w:t>
            </w:r>
            <w:r>
              <w:rPr>
                <w:rFonts w:cs="Arial" w:ascii="Arial" w:hAnsi="Arial"/>
                <w:sz w:val="20"/>
                <w:szCs w:val="20"/>
              </w:rPr>
              <w:t>центра Нови Сад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( 427,24 м2 ), 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е по основу рачуна испоручиоца услуга</w:t>
            </w:r>
          </w:p>
        </w:tc>
      </w:tr>
      <w:tr>
        <w:trPr>
          <w:trHeight w:val="75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еј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нсталисану снаг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 од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9,133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јединичној цени из рачуна испоручиоца услуге и за потрошњу топлотне енергије сразмерно површин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Локала 12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6,8</w:t>
            </w:r>
            <w:r>
              <w:rPr>
                <w:rFonts w:cs="Arial" w:ascii="Arial" w:hAnsi="Arial"/>
                <w:sz w:val="20"/>
                <w:szCs w:val="20"/>
              </w:rPr>
              <w:t xml:space="preserve"> м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), у односу на  обрачунску површину Пословног центра Нови Сад, што представља укупну грејну површину Пословног центра Нови Сад/ 34.706,00 м2, све на основу  рачуна испоручиоца услуга.</w:t>
            </w:r>
          </w:p>
        </w:tc>
      </w:tr>
      <w:tr>
        <w:trPr>
          <w:trHeight w:val="1390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канализаци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змерно површин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Локала 12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6,8</w:t>
            </w:r>
            <w:r>
              <w:rPr>
                <w:rFonts w:cs="Arial" w:ascii="Arial" w:hAnsi="Arial"/>
                <w:sz w:val="20"/>
                <w:szCs w:val="20"/>
              </w:rPr>
              <w:t xml:space="preserve"> м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), у односу на  обрачунску површину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некса 1 Пословног </w:t>
            </w:r>
            <w:r>
              <w:rPr>
                <w:rFonts w:cs="Arial" w:ascii="Arial" w:hAnsi="Arial"/>
                <w:sz w:val="20"/>
                <w:szCs w:val="20"/>
              </w:rPr>
              <w:t>центра Нови Сад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 (427,24 м2) за које се врши очитавање потрошње водомера број 93774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снову рачуна испоручиоца услуге.</w:t>
            </w:r>
          </w:p>
        </w:tc>
      </w:tr>
      <w:tr>
        <w:trPr>
          <w:trHeight w:val="1390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кнада за заштиту животне средин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купац сам пријављује и плаћ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ЛАН ПОСЛОВНОГ ПРОСТО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8445</wp:posOffset>
            </wp:positionH>
            <wp:positionV relativeFrom="paragraph">
              <wp:posOffset>160655</wp:posOffset>
            </wp:positionV>
            <wp:extent cx="7009765" cy="3561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line">
                  <wp:posOffset>-15240</wp:posOffset>
                </wp:positionV>
                <wp:extent cx="584835" cy="20491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4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9pt;margin-top:-1.2pt;width:46pt;height:161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ФОТОГРАФИЈ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6725</wp:posOffset>
            </wp:positionH>
            <wp:positionV relativeFrom="paragraph">
              <wp:posOffset>104775</wp:posOffset>
            </wp:positionV>
            <wp:extent cx="3583940" cy="2602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99460</wp:posOffset>
            </wp:positionH>
            <wp:positionV relativeFrom="paragraph">
              <wp:posOffset>104775</wp:posOffset>
            </wp:positionV>
            <wp:extent cx="3599815" cy="26854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0265</wp:posOffset>
            </wp:positionH>
            <wp:positionV relativeFrom="paragraph">
              <wp:posOffset>86360</wp:posOffset>
            </wp:positionV>
            <wp:extent cx="5400675" cy="35426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12:00Z</dcterms:created>
  <dc:creator>zharkov.vg</dc:creator>
  <dc:description/>
  <cp:keywords>Klasifikacija: Без ограничења/Unrestricted</cp:keywords>
  <dc:language>en-US</dc:language>
  <cp:lastModifiedBy>Savo  Vukadinovic</cp:lastModifiedBy>
  <cp:lastPrinted>2009-08-07T08:27:00Z</cp:lastPrinted>
  <dcterms:modified xsi:type="dcterms:W3CDTF">2020-05-05T12:12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e97b96dd-b734-4f23-9474-c5746b5c2f9a</vt:lpwstr>
  </property>
</Properties>
</file>